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20"/>
          <w:tab w:val="left" w:pos="1134" w:leader="none"/>
        </w:tabs>
        <w:spacing w:lineRule="auto" w:line="240"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  <w:t>И Н С Т Р У К Ц И Я</w:t>
      </w:r>
    </w:p>
    <w:p>
      <w:pPr>
        <w:pStyle w:val="Heading"/>
        <w:widowControl w:val="false"/>
        <w:tabs>
          <w:tab w:val="clear" w:pos="720"/>
          <w:tab w:val="left" w:pos="1134" w:leader="none"/>
        </w:tabs>
        <w:spacing w:lineRule="auto" w:line="240"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  <w:t xml:space="preserve">для участия в конкурсе </w:t>
      </w:r>
      <w:r>
        <w:rPr>
          <w:b/>
          <w:bCs/>
          <w:szCs w:val="28"/>
        </w:rPr>
        <w:t>на предоставление субсидий юридическим лицам (за исключением государственных (муниципальных) учреждений) на возмещение части затрат 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редметом конкурса является предоставление промышленным предприятиям субсидий </w:t>
      </w:r>
      <w:r>
        <w:rPr>
          <w:bCs/>
          <w:szCs w:val="28"/>
        </w:rPr>
        <w:t>на предоставление субсидий юридическим лицам (за исключением государственных (муниципальных) учреждений) на возмещение части затрат 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</w:t>
      </w:r>
      <w:r>
        <w:rPr>
          <w:szCs w:val="28"/>
        </w:rPr>
        <w:t>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акты, регулирующие проведение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120" w:after="0"/>
        <w:ind w:firstLine="709"/>
        <w:contextualSpacing/>
        <w:rPr/>
      </w:pPr>
      <w:r>
        <w:rPr>
          <w:szCs w:val="28"/>
        </w:rPr>
        <w:t>1. Федеральный закон от 31.12.2014 № 488-ФЗ «О промышленной политике в Российской Федерации»;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120" w:after="0"/>
        <w:ind w:firstLine="709"/>
        <w:contextualSpacing/>
        <w:rPr>
          <w:szCs w:val="28"/>
        </w:rPr>
      </w:pPr>
      <w:r>
        <w:rPr>
          <w:szCs w:val="28"/>
        </w:rPr>
        <w:t>2. Постановление Правительства Российской Федерации от 15.04.2014 № 328 «Об утверждении государственной программы Российской Федерации «Развитие промышленности и повышение ее конкурентоспособности»;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120" w:after="0"/>
        <w:ind w:firstLine="709"/>
        <w:contextualSpacing/>
        <w:rPr>
          <w:szCs w:val="28"/>
        </w:rPr>
      </w:pPr>
      <w:r>
        <w:rPr>
          <w:szCs w:val="28"/>
        </w:rPr>
        <w:t>3. Закон Смоленской области от 22.06.2006 № 70-з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;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. Постановление Администрации Смоленской области от 22.04.2016 № 235 «Об утверждении областной государственной программы «Развитие промышленности Смоленской области и повышение ее конкурентоспособности» на 2016-2020 годы»;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5. Постановление Администрации Смоленской области от 25.10.2017 № 709 «</w:t>
      </w:r>
      <w:r>
        <w:rPr>
          <w:bCs/>
          <w:szCs w:val="28"/>
        </w:rPr>
        <w:t>Об утверждении Положения о порядке предоставления субсидий юридическим лицам (за исключением государственных (муниципальных) учреждений) на возмещение части затрат 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, и Положения о порядке проведения конкурса на предоставление субсидий юридическим лицам (за исключением государственных (муниципальных) учреждений) на возмещение части затрат 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</w:t>
      </w:r>
      <w:r>
        <w:rPr>
          <w:szCs w:val="28"/>
        </w:rPr>
        <w:t>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юридические лица (за исключением государственных (муниципальных) учреждений) - промышленные предприятия (далее - предприятия), соответствующие следующим требованиям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Представившие в уполномоченный орган заявку с приложением необходимых документов в соответствии с пунктом 6 настоящего Положен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Зарегистрированные и осуществляющие свою деятельность на территории Смоленской област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Не находящиеся на момент подачи заявки в стадии реорганизации, ликвидации или в состоянии банкротств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Имеющие основным видом экономической деятельности, указанным в выписке из Единого государственного реестра юридических лиц в качестве основного вида экономической деятельности, производство продукции (работ, услуг) по одному из следующих классов Общероссийского классификатора видов экономической деятельности, утвержденного приказом Росстандарта от 31.01.2014 № 14-ст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дела C «Обрабатывающие производства»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13 «Производство текстильных изделий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14 «Производство одежды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15 «Производство кожи и изделий из кожи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16 «Обработка древесины и производство изделий из дерева и пробки, кроме мебели, производство изделий из соломки и материалов для плетения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17 «Производство бумаги и бумажных изделий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18 «Деятельность полиграфическая и копирование носителей информации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20 «Производство химических веществ и химических продуктов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22 «Производство резиновых и пластмассовых изделий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23 «Производство прочей неметаллической минеральной продукции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24 «Производство металлургическое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25 «Производство готовых металлических изделий, кроме машин и оборудования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26 «Производство компьютеров, электронных и оптических изделий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27 «Производство электрического оборудования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28 «Производство машин и оборудования, не включенных в другие группировки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29 «Производство автотранспортных средств, прицепов и полуприцепов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30 «Производство прочих транспортных средств и оборудования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31 «Производство мебели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32 «Производство прочих готовых изделий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сс 72 «Научные исследования и разработки в области естественных и технических наук прочие» раздела М «Деятельность профессиональная, научная и техническая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Не имеющие недоимку по уплате налогов, сборов, страховых взносов в бюджетную систему Российской Федерации по месту нахождения (месту нахождения обособленных подразделений предприятия, месту нахождения принадлежащих предприятию недвижимого имущества и транспортных средств) на территории Смоленской области, за исключением случаев реструктуризации задолженности, в том числе предоставления предприятию инвестиционного налогового кредита, отсрочки или рассрочки по уплате налога, сумм налога, приостановленных к взысканию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 Состоящие на учете в Федеральной службе по надзору в сфере природопользования и не имеющие задолженности по плате за негативное воздействие на окружающую среду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 Не имеющие в выписке из Единого государственного реестра юридических лиц вида экономической деятельности, связанного с производством и реализацией подакцизных товар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 Заключившие не ранее 1 июня года, предшествующего году, в котором подается заявка, договор (договоры) купли-продажи на приобретение оборудования в целях развития и повышения конкурентоспособности, включая затраты на монтаж оборудования (при наличии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 Не использующие приобретенное оборудование на производство (реализацию) подакцизных товар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 Не имеющие в выписке из Единого государственного реестра юридических лиц (индивидуальных предпринимателей) сведений о видах экономической деятельности, указанных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 В отношении которых отсутствуют сведения в реестре недобросовестных поставщиков на электронном сервисе «Реестр недобросовестных поставщиков» на официальном сайте единой информационной системы в сфере закупок в сети «Интернет» (www.zakupki.gov.ru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 Не допускавшие нарушений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поддержку промышленных предприятий, в том числе обеспечивавшие целевое использование средств поддержки, в течение последних трех лет до даты подачи заявки на участие в конкурс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 Не относящиеся к иностранным юридическим лицам, а также российским юридическим лица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.</w:t>
      </w:r>
      <w:r>
        <w:rPr/>
        <w:t> </w:t>
      </w:r>
      <w:r>
        <w:rPr>
          <w:sz w:val="28"/>
          <w:szCs w:val="28"/>
        </w:rPr>
        <w:t>Не относящиеся к числу дочерних и зависимых организаций государственных корпораций и государственных компаний, а также государственных унитарных предприяти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 Имеющие среднесписочную численность работников за последний отчетный период текущего года не более 200 человек. При этом отчетным периодом признаются 9 месяцев текущего год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 Осуществившие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, на территории Смоленской област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  <w:tab w:val="left" w:pos="4668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частие в конкурсе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астник конкурса несет все расходы, связанные с подготовкой и подачей заявки, а организатор конкурса не отвечает и не имеет обязательств по этим расходам независимо от результатов конкурса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5. Конкурсная документаци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кументация включает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глашение к участию в конкурс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инструкцию участникам конкурс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ую карту с приложениям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редоставляется по запросу в электронном вид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6. Разъяснение документации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Участник конкурса может обратиться к организатору конкурса за разъяснениями положений документации путем письменного запроса, по телефону, посредством личного контакта, электронной почты, при проведении информационных дней. Организатор конкурса предоставляет информацию по запросу в сроки, позволяющие участнику своевременно подать документы на конкурс, при условии, что указанный запрос поступил организатору конкурса не позднее чем за пять дней до даты окончания срока подачи заявок на участие конкурс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менение сроков подачи заявок/даты проведения конкурса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одачи заявок, а также дата проведения конкурса до истечения ранее установленного срока может быть перенесена на более поздний срок в случае возникновения обстоятельств непреодолимой силы (обстоятельств чрезвычайного характера (аварии, опасного природного явления, катастрофы, стихийного или иного бедствия), а также иных обстоятельств, не зависящих от воли сторон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проведения конкурса может быть перенесена, если на заседании Комиссии при Департаменте инвестиционного развития Смоленской области </w:t>
      </w:r>
      <w:r>
        <w:rPr>
          <w:rFonts w:cs="Times New Roman" w:ascii="Times New Roman" w:hAnsi="Times New Roman"/>
          <w:sz w:val="28"/>
          <w:szCs w:val="28"/>
        </w:rPr>
        <w:t>по определению победителей конкурса на предоставление субсидий юридическим лицам (за исключением государственных (муниципальных)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утствует </w:t>
      </w:r>
      <w:r>
        <w:rPr>
          <w:rFonts w:cs="Times New Roman" w:ascii="Times New Roman" w:hAnsi="Times New Roman"/>
          <w:sz w:val="28"/>
          <w:szCs w:val="28"/>
          <w:lang w:eastAsia="ja-JP"/>
        </w:rPr>
        <w:t>менее половины ее членов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зменении указанных сроков уполномоченный орган обязан известить всех участников конкурса посредством размещения соответствующего объявления на официальном сайте 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документов, представляемых участниками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Перечень документов, представляемых участниками конкурса, указан в информационной карте.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Представление организатору конкурса заявки и указанных в разделе «Перечень документов, представляемых для участия в конкурсе» информационной карты документов означает, что предприятие согласно с условиями и требованиями конкурса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Всю ответственность за достоверность представленных на конкурс документов и информации несет участник конкурс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9. Оформление документов, представляемых участниками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се документы, представляемые участниками конкурса, должны быть оформлены в соответствии с требованиями, указанными в информационной карте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0. Порядок подачи документов на участие в конкурсе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Заявка и прилагаемые к ней документы подаются организатору конкурса в одном экземпляре </w:t>
      </w:r>
      <w:r>
        <w:rPr>
          <w:szCs w:val="28"/>
          <w:lang w:eastAsia="en-US"/>
        </w:rPr>
        <w:t>руководителем участника конкурса, либо уполномоченным представителем участника конкурса на основании доверенности, оформленной в соответствии с федеральным законодательством,</w:t>
      </w:r>
      <w:r>
        <w:rPr>
          <w:szCs w:val="28"/>
        </w:rPr>
        <w:t xml:space="preserve"> не позднее срока, указанного в информационной карте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явка и прилагаемые к ней документы подаются организатору конкурса на бумажном носител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ку организатор конкурса регистрирует в журнале регистрации заявок, при этом ей присваивается порядковый номер. Прилагаемые к заявке документы принимаются по перечню, копия которого вручается участнику конкурса с отметкой о дате приема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явки, поступившие после даты окончания подачи заявок, не регистрируются и не рассматриваются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11. Изменения в документах, представленных на конкурс. Отзыв заявки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Участник конкурса может изменить, дополнить документы, представленные на конкурс, если направит организатору конкурса письменное уведомление (включая замену заявки) до истечения установленного срока представления документов.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В случае внесения изменений в заявку и (или) прилагаемые к ней документы, представленные на конкурс, участник конкурса должен оформить их в соответствии с требованиями раздела 10 настоящей инструкции с пометкой «Взамен представленного ранее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В случае дополнения прилагаемых к заявке документов, представленных на конкурс, участник конкурса должен оформить их в соответствии с требованиями раздела 10 настоящей инструкции с пометкой «В дополнение к представленному ранее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несение изменений в заявку и прилагаемые к ней документы, а также дополнение прилагаемых к заявке документов после даты окончания подачи заявок не допускается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Участник конкурса имеет право отозвать поданную им заявку при условии письменного уведомления об этом организатора конкурса. Отзыв заявки регистрируется организатором конкурса в журнале регистрации заявок. Представленные на конкурс документы обратно не возвращаются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12. Отказ в допуске к участию в конкурс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шение об отказе в допуске к участию в конкурсе выносится в случаях, есл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предприятие, представившее заявку и прилагаемые к ней документы, не соответствует требованиям раздела 3 настоящей инструкции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предприятие не представило документы в соответствии с перечнем документов, представляемых для участия в конкурсе, указанным в информационной карте (за исключением документов, предоставляемых по собственной инициативе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едприятие </w:t>
      </w:r>
      <w:r>
        <w:rPr>
          <w:color w:val="000000"/>
          <w:sz w:val="28"/>
          <w:szCs w:val="28"/>
        </w:rPr>
        <w:t>сообщило о себе неполные и (или) недостоверные сведения. Проверка достоверности сведений осуществляется путем их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федеральным законодательств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зучение документов, представленных на конкурс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рганизатор конкурса в срок, не превышающий 15 рабочих дней с даты окончания подачи заявок, проверяет комплектность документов. По результатам проверки организатор конкурса принимает решение: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либо о допуске к участию в конкурсе;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либо об отказе в допуске к участию в конкурсе.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допуске к участию в конкурсе доводится до предприятия посредством размещения извещения в информационно-телекоммуникационной сети «Интернет» на официальном сайте уполномоченного органа с информацией о предприятиях, допущенных к участию в конкурсе. Решение об отказе в допуске к участию в конкурсе доводится до предприятий в письменном виде с обоснованием причин отказа в течение 5 дней со дня принятия указанного решен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14. Соблюдение конфиденциальност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, содержащаяся в представленных участником конкурса в соответствии с разделом 8 настоящей инструкции документах, не подлежит разглашению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/>
      </w:pPr>
      <w:r>
        <w:rPr>
          <w:b/>
          <w:szCs w:val="28"/>
        </w:rPr>
        <w:t xml:space="preserve">15. Комиссия </w:t>
      </w:r>
      <w:r>
        <w:rPr>
          <w:b/>
          <w:color w:val="000000"/>
          <w:szCs w:val="28"/>
        </w:rPr>
        <w:t xml:space="preserve">при Департаменте инвестиционного развития Смоленской области </w:t>
      </w:r>
      <w:r>
        <w:rPr>
          <w:b/>
          <w:szCs w:val="28"/>
        </w:rPr>
        <w:t>по определению победителей конкурса на предоставление субсидий юридическим лицам (за исключением государственных (муниципальных) учреждений)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ab/>
        <w:t xml:space="preserve">Организатор конкурса подготавливает сводную информацию о претендентах на получение субсидий. Рассмотрение сводной информации об участниках конкурса в целях определения победителей конкурса с использованием балльной шкалы критериев оценки, указанной в приложении к настоящей инструкции, осуществляет </w:t>
      </w:r>
      <w:r>
        <w:rPr>
          <w:color w:val="000000"/>
          <w:szCs w:val="28"/>
        </w:rPr>
        <w:t xml:space="preserve">Комиссия при Департаменте инвестиционного развития Смоленской области </w:t>
      </w:r>
      <w:r>
        <w:rPr>
          <w:szCs w:val="28"/>
        </w:rPr>
        <w:t>по определению победителей конкурса на предоставление субсидий юридическим лицам (за исключением государственных (муниципальных) учреждений)</w:t>
      </w:r>
      <w:r>
        <w:rPr>
          <w:bCs/>
          <w:szCs w:val="28"/>
        </w:rPr>
        <w:t xml:space="preserve"> (далее – Комиссия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Комиссия имеет прав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запрашивать и получать в установленном порядке от органов исполнительной власти Смоленской области, органов местного самоуправления муниципальных образований Смоленской области, учреждений и организаций статистические и отчетные данные, другие материалы и сведения, необходимые Комиссии для осуществления своих функций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требовать у юридических лиц, претендующих на предоставление государственной поддержки инвестиционной деятельности, разъяснения положений инвестиционных заявок и инвестиционных проектов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привлекать для участия в работе Комиссии специалистов государственных, муниципальных и иных органов и организаци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Уведомление победителю конкурс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тор конкурса в течение 5 дней после оформления протокола Комиссии </w:t>
      </w:r>
      <w:r>
        <w:rPr>
          <w:color w:val="000000"/>
          <w:sz w:val="28"/>
          <w:szCs w:val="28"/>
        </w:rPr>
        <w:t>доводит до участников конкурса решение Комиссии в письменном виде.</w:t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инструкции для участия в конкурсе на предоставление субсидий юридическим лицам (за исключением государственных (муниципальных) учреждений) на возмещение части затрат 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</w:t>
      </w:r>
    </w:p>
    <w:p>
      <w:pPr>
        <w:pStyle w:val="Normal"/>
        <w:widowControl w:val="false"/>
        <w:autoSpaceDE w:val="false"/>
        <w:ind w:left="56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БАЛЛЬНАЯ ШКАЛ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ритериев оценки предприятий, претендующих на получение субсид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2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"/>
        <w:gridCol w:w="8458"/>
        <w:gridCol w:w="1316"/>
      </w:tblGrid>
      <w:tr>
        <w:trPr>
          <w:trHeight w:val="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новых рабочих мест, в том числе высокопроизводительных, за 9 месяцев текущего года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3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, в том числе высокопроизводительны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</w:tr>
      <w:tr>
        <w:trPr>
          <w:trHeight w:val="2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>
          <w:trHeight w:val="11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пользования денежных средств (отношение объема собственных (в том числе привлеченных внебюджетных) средств к объему произведенной продукции) за 9 месяцев текущего года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40 процен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>
          <w:trHeight w:val="11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до 40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</w:tr>
      <w:tr>
        <w:trPr>
          <w:trHeight w:val="11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до 30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>
          <w:trHeight w:val="11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0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11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11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пользования денежных средств по проекту (отношение объема собственных (в том числе привлеченных внебюджетных) средств, направленных на реализацию инвестиционного проекта, к объему произведенной продукции в рамках реализации инвестиционного проекта) за 9 месяцев текущего года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40 процен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до 40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</w:tr>
      <w:tr>
        <w:trPr>
          <w:trHeight w:val="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до 30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>
          <w:trHeight w:val="19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0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19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налоговых платежей в бюджеты всех уровней за 9 меся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ущего года к уровню 9 месяцев прошлого года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3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процен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>
          <w:trHeight w:val="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8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налоговых платежей в бюджет Смоленской области 9 меся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ущего года к уровню 9 месяцев прошлого года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3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процен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>
          <w:trHeight w:val="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процентов включи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в рамках реализации инвестиционного проекта продукции, входящей в федеральные отраслевые планы по импортозамещению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за 9 меся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ущего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в рамках реализации инвестиционного проекта продукции (работ, услуг) на экспор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за 9 меся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ущего года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Евразийского экономического союз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>
          <w:trHeight w:val="8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ы, не входящие в Евразийский экономический сою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eastAsia="Calibri"/>
          <w:b/>
          <w:b/>
          <w:bCs/>
          <w:sz w:val="18"/>
          <w:szCs w:val="22"/>
          <w:lang w:eastAsia="en-US"/>
        </w:rPr>
      </w:pPr>
      <w:r>
        <w:rPr>
          <w:rFonts w:eastAsia="Calibri"/>
          <w:b/>
          <w:bCs/>
          <w:sz w:val="1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02:00Z</dcterms:created>
  <dc:creator>Михаил Федоров</dc:creator>
  <dc:description/>
  <cp:keywords/>
  <dc:language>en-US</dc:language>
  <cp:lastModifiedBy>Журкович Константин Александрович</cp:lastModifiedBy>
  <cp:lastPrinted>2016-10-19T19:37:00Z</cp:lastPrinted>
  <dcterms:modified xsi:type="dcterms:W3CDTF">2017-10-27T15:03:00Z</dcterms:modified>
  <cp:revision>19</cp:revision>
  <dc:subject/>
  <dc:title>И Н С Т Р У К Ц И Я</dc:title>
</cp:coreProperties>
</file>